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678829472"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638252557"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62575190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357237669"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688207063"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53352365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478304406"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43897041"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357438329"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459155157"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453314276"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728911802"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417140788"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